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73359827"/>
            <w:bookmarkStart w:id="1" w:name="__Fieldmark__0_137335982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73359827"/>
            <w:bookmarkStart w:id="3" w:name="__Fieldmark__1_137335982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373359827"/>
            <w:bookmarkStart w:id="5" w:name="__Fieldmark__2_137335982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373359827"/>
            <w:bookmarkStart w:id="7" w:name="__Fieldmark__3_1373359827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73359827"/>
            <w:bookmarkStart w:id="9" w:name="__Fieldmark__4_137335982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373359827"/>
            <w:bookmarkStart w:id="11" w:name="__Fieldmark__5_1373359827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73359827"/>
            <w:bookmarkStart w:id="13" w:name="__Fieldmark__6_137335982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373359827"/>
            <w:bookmarkStart w:id="16" w:name="__Fieldmark__7_1373359827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373359827"/>
            <w:bookmarkStart w:id="18" w:name="__Fieldmark__8_137335982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373359827"/>
            <w:bookmarkStart w:id="20" w:name="__Fieldmark__9_137335982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73359827"/>
            <w:bookmarkStart w:id="22" w:name="__Fieldmark__10_137335982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73359827"/>
            <w:bookmarkStart w:id="25" w:name="__Fieldmark__11_137335982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373359827"/>
            <w:bookmarkStart w:id="27" w:name="__Fieldmark__12_1373359827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373359827"/>
            <w:bookmarkStart w:id="29" w:name="__Fieldmark__13_1373359827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73359827"/>
            <w:bookmarkStart w:id="31" w:name="__Fieldmark__14_137335982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73359827"/>
            <w:bookmarkStart w:id="33" w:name="__Fieldmark__15_137335982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73359827"/>
            <w:bookmarkStart w:id="35" w:name="__Fieldmark__16_137335982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1373359827"/>
            <w:bookmarkStart w:id="37" w:name="__Fieldmark__17_1373359827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73359827"/>
            <w:bookmarkStart w:id="39" w:name="__Fieldmark__18_137335982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373359827"/>
            <w:bookmarkStart w:id="41" w:name="__Fieldmark__19_1373359827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73359827"/>
            <w:bookmarkStart w:id="43" w:name="__Fieldmark__20_137335982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1373359827"/>
            <w:bookmarkStart w:id="45" w:name="__Fieldmark__21_1373359827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1373359827"/>
            <w:bookmarkStart w:id="47" w:name="__Fieldmark__22_1373359827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1373359827"/>
            <w:bookmarkStart w:id="49" w:name="__Fieldmark__23_1373359827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373359827"/>
            <w:bookmarkStart w:id="51" w:name="__Fieldmark__24_1373359827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373359827"/>
            <w:bookmarkStart w:id="54" w:name="__Fieldmark__25_1373359827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1373359827"/>
            <w:bookmarkStart w:id="57" w:name="__Fieldmark__26_1373359827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373359827"/>
            <w:bookmarkStart w:id="59" w:name="__Fieldmark__27_137335982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373359827"/>
            <w:bookmarkStart w:id="62" w:name="__Fieldmark__28_1373359827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1373359827"/>
            <w:bookmarkStart w:id="64" w:name="__Fieldmark__29_1373359827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1373359827"/>
            <w:bookmarkStart w:id="67" w:name="__Fieldmark__30_1373359827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1373359827"/>
            <w:bookmarkStart w:id="69" w:name="__Fieldmark__31_1373359827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373359827"/>
            <w:bookmarkStart w:id="72" w:name="__Fieldmark__32_137335982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1373359827"/>
            <w:bookmarkStart w:id="75" w:name="__Fieldmark__33_1373359827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373359827"/>
            <w:bookmarkStart w:id="77" w:name="__Fieldmark__34_1373359827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373359827"/>
            <w:bookmarkStart w:id="79" w:name="__Fieldmark__35_137335982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373359827"/>
            <w:bookmarkStart w:id="81" w:name="__Fieldmark__36_137335982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373359827"/>
            <w:bookmarkStart w:id="83" w:name="__Fieldmark__37_137335982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373359827"/>
            <w:bookmarkStart w:id="85" w:name="__Fieldmark__38_137335982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